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писание ЧК, ЧН И НЧ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очка, гор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 пригор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! ЧК! ЧК! Ч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ка, почка, звёзд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Ёлочка и бел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чка, щучка, стрел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чка, почка, спи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ка, ручка, птич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точка, минут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чка, прибаут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очка и стр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чка, печка, точ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ка, ночка, стр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ка, кочка, д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чный, булочный, ноч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ный, шуточный, реч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м мы наверня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ЧН, а где Ч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велились у цве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четыре лепе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орвать его хот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спорхнул и улетел.   (Бабо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цветком порхает, пляш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ерком узорным машет.   (Бабо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толстух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янное брюх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езный поясок.   (Бо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астерили из до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дели поя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ранить посуда э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грядки собранное лето.   (Бо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вырез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ко вытес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ёт – за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?   (Дудо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 шар б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 дунул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 улетел.   (Одуванч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еред 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оглобли за уш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лазах по кол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иделка на носу?   (Оч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ы не зн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есь век пишу.  (Ру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шесте –  весёлый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руглым маленьким ок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уснули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качает ве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рыльце поёт от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и лётчик, и певец.  (Сквореч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ят мирно д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анерном дом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онь и тихо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ловках огонь.   (Спич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маковой крупин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ала на тропин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ила вас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чила рассказ.   (То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 у Ване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точка на палоч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очка в ру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иточка в воде.   (Удо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ну – ка,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отгад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есятерых бра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ух шуб хватает.   (Рукавич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ьной конё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елому полю бег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обой чёрные следы оставляет.   (Ру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заблу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олоте нет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 кошкам (кочкам)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к да ск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40:00Z</dcterms:created>
  <dc:creator>LARISA</dc:creator>
  <dc:description/>
  <cp:keywords/>
  <dc:language>en-US</dc:language>
  <cp:lastModifiedBy>Лариса</cp:lastModifiedBy>
  <dcterms:modified xsi:type="dcterms:W3CDTF">2011-02-04T07:10:00Z</dcterms:modified>
  <cp:revision>9</cp:revision>
  <dc:subject/>
  <dc:title>К УРОКАМ РУССКОГО ЯЗЫКА</dc:title>
</cp:coreProperties>
</file>